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16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250"/>
        <w:gridCol w:w="8430"/>
      </w:tblGrid>
      <w:tr>
        <w:trPr/>
        <w:tc>
          <w:tcPr>
            <w:tcW w:w="23250" w:type="dxa"/>
            <w:tcBorders/>
          </w:tcPr>
          <w:tbl>
            <w:tblPr>
              <w:tblW w:w="2324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099"/>
              <w:gridCol w:w="15340"/>
              <w:gridCol w:w="2480"/>
              <w:gridCol w:w="1330"/>
            </w:tblGrid>
            <w:tr>
              <w:trPr/>
              <w:tc>
                <w:tcPr>
                  <w:tcW w:w="4099" w:type="dxa"/>
                  <w:tcBorders/>
                  <w:vAlign w:val="bottom"/>
                </w:tcPr>
                <w:tbl>
                  <w:tblPr>
                    <w:tblW w:w="124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49"/>
                  </w:tblGrid>
                  <w:tr>
                    <w:trPr>
                      <w:trHeight w:val="156" w:hRule="exact"/>
                    </w:trPr>
                    <w:tc>
                      <w:tcPr>
                        <w:tcW w:w="12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>ОТЧЕТ ОБ ИСПОЛНЕНИИ КОНСОЛИДИРОВАННОГО БЮДЖЕТА  СУБЪЕКТА РОССИЙСКОЙ ФЕДЕРАЦИИ И БЮДЖЕТА ТЕРРИТОРИАЛЬНОГО</w:t>
                    <w:br/>
                    <w:t>ГОСУДАРСТВЕННОГО ВНЕБЮДЖЕТНОГО ФОНДА</w:t>
                  </w:r>
                </w:p>
              </w:tc>
              <w:tc>
                <w:tcPr>
                  <w:tcW w:w="153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80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30" w:type="dxa"/>
                  <w:tcBorders>
                    <w:bottom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tbl>
                  <w:tblPr>
                    <w:tblW w:w="124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49"/>
                  </w:tblGrid>
                  <w:tr>
                    <w:trPr>
                      <w:trHeight w:val="156" w:hRule="exact"/>
                    </w:trPr>
                    <w:tc>
                      <w:tcPr>
                        <w:tcW w:w="12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КОДЫ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8" w:hRule="atLeast"/>
              </w:trPr>
              <w:tc>
                <w:tcPr>
                  <w:tcW w:w="4099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340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80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24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00"/>
                  </w:tblGrid>
                  <w:tr>
                    <w:trPr>
                      <w:trHeight w:val="256" w:hRule="exact"/>
                    </w:trPr>
                    <w:tc>
                      <w:tcPr>
                        <w:tcW w:w="2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Форма по ОКУД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30" w:type="dxa"/>
                  <w:tcBorders>
                    <w:bottom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tbl>
                  <w:tblPr>
                    <w:tblW w:w="124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49"/>
                  </w:tblGrid>
                  <w:tr>
                    <w:trPr>
                      <w:trHeight w:val="256" w:hRule="exact"/>
                    </w:trPr>
                    <w:tc>
                      <w:tcPr>
                        <w:tcW w:w="12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050331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4099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340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на 01 февраля 2023 г.</w:t>
                  </w:r>
                </w:p>
              </w:tc>
              <w:tc>
                <w:tcPr>
                  <w:tcW w:w="2480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tbl>
                  <w:tblPr>
                    <w:tblW w:w="24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00"/>
                  </w:tblGrid>
                  <w:tr>
                    <w:trPr>
                      <w:trHeight w:val="159" w:hRule="exact"/>
                    </w:trPr>
                    <w:tc>
                      <w:tcPr>
                        <w:tcW w:w="2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Да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tbl>
                  <w:tblPr>
                    <w:tblW w:w="124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49"/>
                  </w:tblGrid>
                  <w:tr>
                    <w:trPr>
                      <w:trHeight w:val="159" w:hRule="exact"/>
                    </w:trPr>
                    <w:tc>
                      <w:tcPr>
                        <w:tcW w:w="12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01.02.202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099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340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80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099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Наименование финансового органа</w:t>
                  </w:r>
                </w:p>
              </w:tc>
              <w:tc>
                <w:tcPr>
                  <w:tcW w:w="15340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4"/>
                    </w:rPr>
                    <w:t>Администрация Русановского сельсовета Черемисиновского района Курской области</w:t>
                  </w:r>
                </w:p>
              </w:tc>
              <w:tc>
                <w:tcPr>
                  <w:tcW w:w="2480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tbl>
                  <w:tblPr>
                    <w:tblW w:w="24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00"/>
                  </w:tblGrid>
                  <w:tr>
                    <w:trPr>
                      <w:trHeight w:val="242" w:hRule="exact"/>
                    </w:trPr>
                    <w:tc>
                      <w:tcPr>
                        <w:tcW w:w="2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по ОКП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44" w:hRule="atLeast"/>
              </w:trPr>
              <w:tc>
                <w:tcPr>
                  <w:tcW w:w="4099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Наименование бюджета</w:t>
                  </w:r>
                </w:p>
              </w:tc>
              <w:tc>
                <w:tcPr>
                  <w:tcW w:w="15340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80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tbl>
                  <w:tblPr>
                    <w:tblW w:w="24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00"/>
                  </w:tblGrid>
                  <w:tr>
                    <w:trPr>
                      <w:trHeight w:val="172" w:hRule="exact"/>
                    </w:trPr>
                    <w:tc>
                      <w:tcPr>
                        <w:tcW w:w="2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по ОКТМ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tbl>
                  <w:tblPr>
                    <w:tblW w:w="124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49"/>
                  </w:tblGrid>
                  <w:tr>
                    <w:trPr>
                      <w:trHeight w:val="172" w:hRule="exact"/>
                    </w:trPr>
                    <w:tc>
                      <w:tcPr>
                        <w:tcW w:w="12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3864843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4" w:hRule="atLeast"/>
              </w:trPr>
              <w:tc>
                <w:tcPr>
                  <w:tcW w:w="4099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Периодичность: месячная</w:t>
                  </w:r>
                </w:p>
              </w:tc>
              <w:tc>
                <w:tcPr>
                  <w:tcW w:w="153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80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4099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40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020"/>
                  </w:tblGrid>
                  <w:tr>
                    <w:trPr>
                      <w:trHeight w:val="182" w:hRule="exact"/>
                    </w:trPr>
                    <w:tc>
                      <w:tcPr>
                        <w:tcW w:w="402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Единица измерения: руб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340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80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tbl>
                  <w:tblPr>
                    <w:tblW w:w="24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00"/>
                  </w:tblGrid>
                  <w:tr>
                    <w:trPr>
                      <w:trHeight w:val="182" w:hRule="exact"/>
                    </w:trPr>
                    <w:tc>
                      <w:tcPr>
                        <w:tcW w:w="2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по ОКЕ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tbl>
                  <w:tblPr>
                    <w:tblW w:w="124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49"/>
                  </w:tblGrid>
                  <w:tr>
                    <w:trPr>
                      <w:trHeight w:val="182" w:hRule="exact"/>
                    </w:trPr>
                    <w:tc>
                      <w:tcPr>
                        <w:tcW w:w="12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3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4" w:hRule="atLeast"/>
              </w:trPr>
              <w:tc>
                <w:tcPr>
                  <w:tcW w:w="4099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340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80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099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231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170"/>
                  </w:tblGrid>
                  <w:tr>
                    <w:trPr>
                      <w:trHeight w:val="164" w:hRule="exact"/>
                    </w:trPr>
                    <w:tc>
                      <w:tcPr>
                        <w:tcW w:w="2317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8"/>
                          </w:rPr>
                          <w:t>1. Доходы бюдже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340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80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30" w:type="dxa"/>
                  <w:tcBorders>
                    <w:top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66" w:hRule="atLeast"/>
              </w:trPr>
              <w:tc>
                <w:tcPr>
                  <w:tcW w:w="23249" w:type="dxa"/>
                  <w:gridSpan w:val="4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TableContents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TableContents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TableContents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84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0" w:type="dxa"/>
            <w:gridSpan w:val="2"/>
            <w:tcBorders/>
          </w:tcPr>
          <w:tbl>
            <w:tblPr>
              <w:tblW w:w="31671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671"/>
            </w:tblGrid>
            <w:tr>
              <w:trPr>
                <w:trHeight w:val="11492" w:hRule="atLeast"/>
              </w:trPr>
              <w:tc>
                <w:tcPr>
                  <w:tcW w:w="31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316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100"/>
                    <w:gridCol w:w="2580"/>
                  </w:tblGrid>
                  <w:tr>
                    <w:trPr>
                      <w:trHeight w:val="11492" w:hRule="atLeast"/>
                    </w:trPr>
                    <w:tc>
                      <w:tcPr>
                        <w:tcW w:w="29100" w:type="dxa"/>
                        <w:tcBorders/>
                      </w:tcPr>
                      <w:tbl>
                        <w:tblPr>
                          <w:tblW w:w="2910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740"/>
                          <w:gridCol w:w="340"/>
                          <w:gridCol w:w="2020"/>
                          <w:gridCol w:w="1560"/>
                          <w:gridCol w:w="1380"/>
                          <w:gridCol w:w="1660"/>
                          <w:gridCol w:w="1440"/>
                          <w:gridCol w:w="1540"/>
                          <w:gridCol w:w="1440"/>
                          <w:gridCol w:w="1240"/>
                          <w:gridCol w:w="1300"/>
                          <w:gridCol w:w="1100"/>
                          <w:gridCol w:w="1300"/>
                          <w:gridCol w:w="1380"/>
                          <w:gridCol w:w="1360"/>
                          <w:gridCol w:w="1120"/>
                          <w:gridCol w:w="1330"/>
                          <w:gridCol w:w="1750"/>
                          <w:gridCol w:w="420"/>
                          <w:gridCol w:w="1940"/>
                          <w:gridCol w:w="1740"/>
                        </w:tblGrid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150" w:type="dxa"/>
                              <w:gridSpan w:val="14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11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11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911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Исполнено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Наименование показател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Код доход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 xml:space="preserve">консолидированный бюджет субъекта Российской Федерации и территориального государственного внебюджетного фонда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суммы подлежащие исключению в рамках консолидированного бюджета субъекта Российской Федерации и бюджета территориального государственного внебюджетного фонда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6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2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6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консолидированный 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суммы подлежащие исключению в рамках консолидированного бюджета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0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5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внутригородских муниципальных образований городов федерального 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муниципальных округов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 городских округ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внутригородских районов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муниципальных район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2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3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городских поселений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сельских поселений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9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9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29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 территориального государственного внебюджетного фонд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Код строки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Код дохода по бюджетной классификации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 xml:space="preserve">консолидированный бюджет субъекта Российской Федерации и территориального государственного внебюджетного фонда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6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2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6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0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5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2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3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2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3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6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9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9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29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 бюджета - Всего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815 094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815 094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54 986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370 08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 бюджета - Всего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4 032,0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          </w:t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в том числе: </w:t>
                                <w:br/>
                                <w:t>НАЛОГОВЫЕ И НЕНАЛОГОВЫЕ ДОХОДЫ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0 00000 00 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702 968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702 968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702 968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ОВЫЕ И НЕНАЛОГОВЫЕ ДОХОДЫ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0 00000 00 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4 032,0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И НА ПРИБЫЛЬ, ДОХОДЫ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1 00000 00 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58 253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58 253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58 253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И НА ПРИБЫЛЬ, ДОХОДЫ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1 00000 00 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658,4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 на доходы физических лиц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1 02000 01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58 253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58 253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58 253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 на доходы физических лиц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1 02000 01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658,4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1 02010 01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53 502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53 502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53 502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1 02010 01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658,4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1 02020 01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1 02020 01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1 02030 01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601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601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601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1 02030 01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И НА СОВОКУПНЫЙ ДОХО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5 00000 00 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70 154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70 154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70 154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И НА СОВОКУПНЫЙ ДОХО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5 00000 00 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Единый сельскохозяйственный налог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5 03000 01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70 154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70 154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70 154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Единый сельскохозяйственный налог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5 03000 01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Единый сельскохозяйственный налог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5 03010 01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70 154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70 154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70 154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Единый сельскохозяйственный налог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5 03010 01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И НА ИМУЩЕСТВО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0000 00 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774 561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774 561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774 561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И НА ИМУЩЕСТВО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0000 00 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1 690,4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 на имущество физических лиц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1000 00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4 646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4 646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4 646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 на имущество физических лиц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1000 00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769,7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1030 10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4 646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4 646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4 646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1030 10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769,7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емельный налог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6000 00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719 915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719 915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719 915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емельный налог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6000 00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3 460,2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Земельный налог с организаций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6030 00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47 478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47 478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47 478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Земельный налог с организаций 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6030 00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емельный налог с организаций, обладающих земельным участком, расположенным в границах сельских  поселен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6033 10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47 478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47 478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47 478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емельный налог с организаций, обладающих земельным участком, расположенным в границах сельских  поселен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6033 10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емельный налог с физических лиц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6040 00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72 437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72 437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72 437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емельный налог с физических лиц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6040 00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3 460,2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емельный налог с физических лиц, обладающих земельным участком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6043 10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72 437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72 437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72 437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емельный налог с физических лиц, обладающих земельным участком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6043 10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3 460,2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БЕЗВОЗМЕЗДНЫЕ ПОСТУПЛЕНИЯ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0 00000 00 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2 126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2 126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54 986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67 112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БЕЗВОЗМЕЗДНЫЕ ПОСТУПЛЕНИЯ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0 00000 00 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БЕЗВОЗМЕЗДНЫЕ ПОСТУПЛЕНИЯ ОТ ДРУГИХ БЮДЖЕТОВ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00000 00 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2 126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2 126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54 986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67 112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БЕЗВОЗМЕЗДНЫЕ ПОСТУПЛЕНИЯ ОТ ДРУГИХ БЮДЖЕТОВ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00000 00 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та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10000 0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54 986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54 986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та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10000 00 0000 1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16001 0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54 986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54 986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16001 00 0000 1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тации бюджетам сельских поселений на выравнивание бюджетной обеспеченности из бюджетов муниципальных район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16001 1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54 986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54 986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тации бюджетам сельских поселений на выравнивание бюджетной обеспеченности из бюджетов муниципальных район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16001 10 0000 1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Субвен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30000 0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2 126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2 126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2 126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Субвен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30000 00 0000 1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35118 0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2 126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2 126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2 126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35118 00 0000 1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35118 1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2 126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2 126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2 126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35118 10 0000 1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580" w:type="dxa"/>
                        <w:tcBorders/>
                      </w:tcPr>
                      <w:tbl>
                        <w:tblPr>
                          <w:tblW w:w="17437" w:type="dxa"/>
                          <w:jc w:val="left"/>
                          <w:tblInd w:w="1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20"/>
                          <w:gridCol w:w="1360"/>
                          <w:gridCol w:w="1420"/>
                          <w:gridCol w:w="1680"/>
                          <w:gridCol w:w="1680"/>
                          <w:gridCol w:w="1280"/>
                          <w:gridCol w:w="1180"/>
                          <w:gridCol w:w="1339"/>
                          <w:gridCol w:w="1079"/>
                          <w:gridCol w:w="1260"/>
                          <w:gridCol w:w="1140"/>
                          <w:gridCol w:w="1280"/>
                          <w:gridCol w:w="1219"/>
                        </w:tblGrid>
                        <w:tr>
                          <w:trPr>
                            <w:trHeight w:val="236" w:hRule="atLeast"/>
                          </w:trPr>
                          <w:tc>
                            <w:tcPr>
                              <w:tcW w:w="17437" w:type="dxa"/>
                              <w:gridSpan w:val="13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суммы подлежащие исключению в рамках консолидированного бюджета субъекта Российской Федерации и бюджета территориального государственного внебюджетного фонда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консолидированный 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суммы подлежащие исключению в рамках консолидированного бюджета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 xml:space="preserve">бюджеты внутригородских муниципальных образований городов федерального значения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муниципальных округов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 городских округ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внутригородских районов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0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2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муниципальных район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городских поселений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сельских поселений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 территориального государственного внебюджетного фонд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4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6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7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0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2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3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4 032,01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0 000,00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5 967,99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4 032,01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4 032,01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658,48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658,48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658,48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658,48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658,48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658,48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1 690,49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1 690,49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769,71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769,71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769,71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769,71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3 460,2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3 460,2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3 460,2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3 460,2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3 460,2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3 460,2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0 000,00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0 000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0 000,00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0 000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0 000,00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0 000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0 000,00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0 000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0 000,00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0 000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316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680"/>
      </w:tblGrid>
      <w:tr>
        <w:trPr>
          <w:trHeight w:val="23" w:hRule="atLeast"/>
        </w:trPr>
        <w:tc>
          <w:tcPr>
            <w:tcW w:w="316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0" w:type="dxa"/>
            <w:tcBorders/>
          </w:tcPr>
          <w:tbl>
            <w:tblPr>
              <w:tblW w:w="316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680"/>
            </w:tblGrid>
            <w:tr>
              <w:trPr>
                <w:trHeight w:val="20041" w:hRule="atLeast"/>
              </w:trPr>
              <w:tc>
                <w:tcPr>
                  <w:tcW w:w="31680" w:type="dxa"/>
                  <w:tcBorders/>
                </w:tcPr>
                <w:tbl>
                  <w:tblPr>
                    <w:tblW w:w="316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100"/>
                    <w:gridCol w:w="2580"/>
                  </w:tblGrid>
                  <w:tr>
                    <w:trPr>
                      <w:trHeight w:val="20041" w:hRule="atLeast"/>
                    </w:trPr>
                    <w:tc>
                      <w:tcPr>
                        <w:tcW w:w="29100" w:type="dxa"/>
                        <w:tcBorders/>
                      </w:tcPr>
                      <w:tbl>
                        <w:tblPr>
                          <w:tblW w:w="2910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740"/>
                          <w:gridCol w:w="340"/>
                          <w:gridCol w:w="2020"/>
                          <w:gridCol w:w="1560"/>
                          <w:gridCol w:w="1380"/>
                          <w:gridCol w:w="1660"/>
                          <w:gridCol w:w="1440"/>
                          <w:gridCol w:w="1540"/>
                          <w:gridCol w:w="1440"/>
                          <w:gridCol w:w="1240"/>
                          <w:gridCol w:w="1300"/>
                          <w:gridCol w:w="1100"/>
                          <w:gridCol w:w="1300"/>
                          <w:gridCol w:w="1380"/>
                          <w:gridCol w:w="1360"/>
                          <w:gridCol w:w="1120"/>
                          <w:gridCol w:w="1330"/>
                          <w:gridCol w:w="1750"/>
                          <w:gridCol w:w="420"/>
                          <w:gridCol w:w="1940"/>
                          <w:gridCol w:w="1740"/>
                        </w:tblGrid>
                        <w:tr>
                          <w:trPr/>
                          <w:tc>
                            <w:tcPr>
                              <w:tcW w:w="23250" w:type="dxa"/>
                              <w:gridSpan w:val="17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8"/>
                                </w:rPr>
                                <w:t>2. Расходы бюджета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150" w:type="dxa"/>
                              <w:gridSpan w:val="14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11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110"/>
                              </w:tblGrid>
                              <w:tr>
                                <w:trPr>
                                  <w:trHeight w:val="455" w:hRule="exact"/>
                                </w:trPr>
                                <w:tc>
                                  <w:tcPr>
                                    <w:tcW w:w="1911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Исполнено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Наименование показател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Код расход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 xml:space="preserve">консолидированный бюджет субъекта Российской Федерации и территориального государственного внебюджетного фонда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суммы подлежащие исключению в рамках консолидированного бюджета субъекта Российской Федерации и бюджета территориального государственного внебюджетного фонда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6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2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6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консолидированный 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суммы подлежащие исключению в рамках консолидированного бюджета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0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5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 xml:space="preserve">бюджеты внутригородских муниципальных образований городов федерального значения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муниципальных округов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 городских округ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внутригородских районов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муниципальных район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2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3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городских поселений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сельских поселений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9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9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29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 территориального государственного внебюджетного фонд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Код строки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Код расхода по бюджетной классификации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 xml:space="preserve">консолидированный бюджет субъекта Российской Федерации и территориального государственного внебюджетного фонда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6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2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6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0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5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2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3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2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3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6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9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9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29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Расходы бюджета - всего</w:t>
                                <w:br/>
                                <w:t xml:space="preserve">          в том числе: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348 616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348 616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 464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369 08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ВСЕГО РАСХОД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2 773,3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Общегосударственные вопросы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010 49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010 49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 464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030 954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Общегосударственные вопросы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0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 819,3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Функционирование высшего должностного лица субъекта Российской Федерации и муниципального образования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2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01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01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01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Функционирование высшего должностного лица субъекта Российской Федерации и муниципального образования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2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437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2 000000000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01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01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01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2 0000000000 1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437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2 000000000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01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01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01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2 0000000000 12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437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2 0000000000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38 4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38 4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38 4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2 0000000000 121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437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2 0000000000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2 6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2 6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2 6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2 0000000000 129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4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70 8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70 8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000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76 8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4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243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4 000000000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70 8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70 8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70 8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4 0000000000 1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243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4 000000000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70 8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70 8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70 8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4 0000000000 12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243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4 0000000000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22 8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22 8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22 8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4 0000000000 121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243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4 0000000000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8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8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8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4 0000000000 129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5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Межбюджетные трансферты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4 0000000000 5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000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Межбюджетные трансферты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4 0000000000 5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5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5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4 0000000000 5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000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4 0000000000 54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5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6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Обеспечение деятельности финансовых, налоговых и таможенных органов и органов финансового (финансово-бюджетного) надзора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6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 464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 464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Обеспечение деятельности финансовых, налоговых и таможенных органов и органов финансового (финансово-бюджетного) надзора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6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6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5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Межбюджетные трансферты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6 0000000000 5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 464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 464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Межбюджетные трансферты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6 0000000000 5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5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5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6 0000000000 5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 464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 464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6 0000000000 54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5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Резервные фонды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Резервные фонды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1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1 0000000000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1 0000000000 8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7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Резервные средства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1 0000000000 87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Резервные средства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1 0000000000 87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7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Другие общегосударственные вопросы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238 69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238 69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238 69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ругие общегосударственные вопросы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3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 139,3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3 00000000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38 69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38 69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38 69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3 0000000000 2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 139,3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3 00000000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38 69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38 69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38 69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3 0000000000 24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 139,3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3 0000000000 2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3 0000000000 242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683,6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3 000000000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86 69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86 69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86 69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3 0000000000 244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455,6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7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3 0000000000 247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52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52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52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3 0000000000 247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7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3 0000000000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0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0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0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3 0000000000 8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3 0000000000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0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0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0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3 0000000000 8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3 0000000000 8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0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0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0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3 0000000000 851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Уплата прочих налогов, сборов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3 0000000000 85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Уплата прочих налогов, сборов 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3 0000000000 852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3 0000000000 85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3 0000000000 853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Национальная оборона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2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2 126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2 126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2 126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циональная оборона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200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Мобилизационная и вневойсковая подготовка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20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2 126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2 126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2 126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Мобилизационная и вневойсковая подготовка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203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203 000000000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2 126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2 126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2 126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203 0000000000 1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203 000000000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2 126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2 126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2 126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203 0000000000 12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203 0000000000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6 126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6 126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6 126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203 0000000000 121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203 0000000000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6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6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6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203 0000000000 129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Национальная безопасность и правоохранительная деятельность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3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циональная безопасность и правоохранительная деятельность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300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Защита населения и территории от чрезвычайных ситуаций природного и техногенного характера, пожарная безопасность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31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ащита населения и территории от чрезвычайных ситуаций природного и техногенного характера, пожарная безопасность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310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310 00000000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310 0000000000 2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310 00000000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310 0000000000 24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310 000000000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310 0000000000 244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Жилищно-коммунальное хозяйство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5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Жилищно-коммунальное хозяйство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500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953,9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Благоустройство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50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Благоустройство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503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953,9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503 00000000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503 0000000000 2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953,9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503 00000000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503 0000000000 24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953,9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7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503 0000000000 247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503 0000000000 247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953,9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7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Социальная политика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10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Социальная политика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000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Пенсионное обеспечение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100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енсионное обеспечение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001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3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Социальное обеспечение и иные выплаты населению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1001 0000000000 3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Социальное обеспечение и иные выплаты населению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001 0000000000 3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3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3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Публичные нормативные социальные выплаты гражданам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1001 0000000000 3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убличные нормативные социальные выплаты гражданам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001 0000000000 3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3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31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пенсии, социальные доплаты к пенсиям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1001 0000000000 31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пенсии, социальные доплаты к пенсиям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001 0000000000 312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31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Физическая культура и спорт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11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Физическая культура и спорт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100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Массовый спорт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1102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Массовый спорт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102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1102 00000000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102 0000000000 2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1102 00000000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102 0000000000 24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1102 000000000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102 0000000000 244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fldChar w:fldCharType="begin"/>
                        </w:r>
                        <w:r>
                          <w:rPr/>
                          <w:instrText xml:space="preserve"> TC "244" \l 1 </w:instrText>
                        </w:r>
                        <w:r>
                          <w:rPr/>
                          <w:fldChar w:fldCharType="separate"/>
                        </w:r>
                        <w:r>
                          <w:rPr/>
                        </w:r>
                        <w:r>
                          <w:rPr/>
                          <w:fldChar w:fldCharType="end"/>
                        </w:r>
                      </w:p>
                    </w:tc>
                    <w:tc>
                      <w:tcPr>
                        <w:tcW w:w="2580" w:type="dxa"/>
                        <w:tcBorders/>
                      </w:tcPr>
                      <w:tbl>
                        <w:tblPr>
                          <w:tblW w:w="17437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20"/>
                          <w:gridCol w:w="1360"/>
                          <w:gridCol w:w="1420"/>
                          <w:gridCol w:w="1680"/>
                          <w:gridCol w:w="1680"/>
                          <w:gridCol w:w="1280"/>
                          <w:gridCol w:w="1180"/>
                          <w:gridCol w:w="1339"/>
                          <w:gridCol w:w="1079"/>
                          <w:gridCol w:w="1260"/>
                          <w:gridCol w:w="1140"/>
                          <w:gridCol w:w="1280"/>
                          <w:gridCol w:w="1219"/>
                        </w:tblGrid>
                        <w:tr>
                          <w:trPr>
                            <w:trHeight w:val="455" w:hRule="atLeast"/>
                          </w:trPr>
                          <w:tc>
                            <w:tcPr>
                              <w:tcW w:w="17437" w:type="dxa"/>
                              <w:gridSpan w:val="13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455" w:hRule="atLeast"/>
                          </w:trPr>
                          <w:tc>
                            <w:tcPr>
                              <w:tcW w:w="17437" w:type="dxa"/>
                              <w:gridSpan w:val="13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суммы подлежащие исключению в рамках консолидированного бюджета субъекта Российской Федерации и бюджета территориального государственного внебюджетного фонда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консолидированный 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суммы подлежащие исключению в рамках консолидированного бюджета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внутригородских муниципальных образований городов федерального 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муниципальных округов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 городских округ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внутригородских районов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0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2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муниципальных район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городских поселений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сельских поселений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 территориального государственного внебюджетного фонд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4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6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7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0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2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3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2 773,31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2 773,31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 819,32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 819,32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437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437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437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437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437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437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437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437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243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243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243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243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243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243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243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243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5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5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5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5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6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6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5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5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5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5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7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7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 139,32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 139,32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 139,32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 139,32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 139,32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 139,32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683,64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683,64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455,68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455,68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7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7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953,99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953,99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953,99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953,99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953,99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953,99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953,99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953,99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7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953,99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953,99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7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3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3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3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3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31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31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fldChar w:fldCharType="begin"/>
                        </w:r>
                        <w:r>
                          <w:rPr/>
                          <w:instrText xml:space="preserve"> TC "244" \l 1 </w:instrText>
                        </w:r>
                        <w:r>
                          <w:rPr/>
                          <w:fldChar w:fldCharType="separate"/>
                        </w:r>
                        <w:r>
                          <w:rPr/>
                        </w:r>
                        <w:r>
                          <w:rPr/>
                          <w:fldChar w:fldCharType="end"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680" w:type="dxa"/>
            <w:tcBorders/>
          </w:tcPr>
          <w:tbl>
            <w:tblPr>
              <w:tblW w:w="316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680"/>
            </w:tblGrid>
            <w:tr>
              <w:trPr>
                <w:trHeight w:val="427" w:hRule="atLeast"/>
              </w:trPr>
              <w:tc>
                <w:tcPr>
                  <w:tcW w:w="31680" w:type="dxa"/>
                  <w:tcBorders/>
                </w:tcPr>
                <w:tbl>
                  <w:tblPr>
                    <w:tblW w:w="316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100"/>
                    <w:gridCol w:w="2580"/>
                  </w:tblGrid>
                  <w:tr>
                    <w:trPr>
                      <w:trHeight w:val="427" w:hRule="atLeast"/>
                    </w:trPr>
                    <w:tc>
                      <w:tcPr>
                        <w:tcW w:w="29100" w:type="dxa"/>
                        <w:tcBorders/>
                      </w:tcPr>
                      <w:tbl>
                        <w:tblPr>
                          <w:tblW w:w="29100" w:type="dxa"/>
                          <w:jc w:val="left"/>
                          <w:tblInd w:w="1" w:type="dxa"/>
                          <w:tblLayout w:type="fixed"/>
                          <w:tblCellMar>
                            <w:top w:w="56" w:type="dxa"/>
                            <w:left w:w="56" w:type="dxa"/>
                            <w:bottom w:w="56" w:type="dxa"/>
                            <w:right w:w="56" w:type="dxa"/>
                          </w:tblCellMar>
                        </w:tblPr>
                        <w:tblGrid>
                          <w:gridCol w:w="1740"/>
                          <w:gridCol w:w="340"/>
                          <w:gridCol w:w="2020"/>
                          <w:gridCol w:w="1560"/>
                          <w:gridCol w:w="1380"/>
                          <w:gridCol w:w="1660"/>
                          <w:gridCol w:w="1440"/>
                          <w:gridCol w:w="1540"/>
                          <w:gridCol w:w="1440"/>
                          <w:gridCol w:w="1240"/>
                          <w:gridCol w:w="1300"/>
                          <w:gridCol w:w="1100"/>
                          <w:gridCol w:w="1300"/>
                          <w:gridCol w:w="1380"/>
                          <w:gridCol w:w="1360"/>
                          <w:gridCol w:w="1120"/>
                          <w:gridCol w:w="1330"/>
                          <w:gridCol w:w="1750"/>
                          <w:gridCol w:w="420"/>
                          <w:gridCol w:w="1940"/>
                          <w:gridCol w:w="1740"/>
                        </w:tblGrid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Результат исполнения бюджета (дефицит/профицит)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5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FFEBCD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FFEBCD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 534 522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 534 522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34 522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Результат исполнения бюджета (дефицит "--", профицит "+")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5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 36 805,32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580" w:type="dxa"/>
                        <w:tcBorders/>
                      </w:tcPr>
                      <w:tbl>
                        <w:tblPr>
                          <w:tblW w:w="17437" w:type="dxa"/>
                          <w:jc w:val="left"/>
                          <w:tblInd w:w="1" w:type="dxa"/>
                          <w:tblLayout w:type="fixed"/>
                          <w:tblCellMar>
                            <w:top w:w="56" w:type="dxa"/>
                            <w:left w:w="56" w:type="dxa"/>
                            <w:bottom w:w="56" w:type="dxa"/>
                            <w:right w:w="56" w:type="dxa"/>
                          </w:tblCellMar>
                        </w:tblPr>
                        <w:tblGrid>
                          <w:gridCol w:w="1520"/>
                          <w:gridCol w:w="1360"/>
                          <w:gridCol w:w="1420"/>
                          <w:gridCol w:w="1680"/>
                          <w:gridCol w:w="1680"/>
                          <w:gridCol w:w="1280"/>
                          <w:gridCol w:w="1180"/>
                          <w:gridCol w:w="1339"/>
                          <w:gridCol w:w="1079"/>
                          <w:gridCol w:w="1260"/>
                          <w:gridCol w:w="1140"/>
                          <w:gridCol w:w="1280"/>
                          <w:gridCol w:w="1219"/>
                        </w:tblGrid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 36 805,32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0 000,00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3 194,68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316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"/>
        <w:gridCol w:w="31618"/>
      </w:tblGrid>
      <w:tr>
        <w:trPr/>
        <w:tc>
          <w:tcPr>
            <w:tcW w:w="6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1618" w:type="dxa"/>
            <w:tcBorders/>
          </w:tcPr>
          <w:tbl>
            <w:tblPr>
              <w:tblW w:w="316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680"/>
            </w:tblGrid>
            <w:tr>
              <w:trPr>
                <w:trHeight w:val="6694" w:hRule="atLeast"/>
              </w:trPr>
              <w:tc>
                <w:tcPr>
                  <w:tcW w:w="31680" w:type="dxa"/>
                  <w:tcBorders/>
                </w:tcPr>
                <w:tbl>
                  <w:tblPr>
                    <w:tblW w:w="316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100"/>
                    <w:gridCol w:w="2580"/>
                  </w:tblGrid>
                  <w:tr>
                    <w:trPr>
                      <w:trHeight w:val="6694" w:hRule="atLeast"/>
                    </w:trPr>
                    <w:tc>
                      <w:tcPr>
                        <w:tcW w:w="29100" w:type="dxa"/>
                        <w:tcBorders/>
                      </w:tcPr>
                      <w:tbl>
                        <w:tblPr>
                          <w:tblW w:w="2910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740"/>
                          <w:gridCol w:w="340"/>
                          <w:gridCol w:w="2020"/>
                          <w:gridCol w:w="1560"/>
                          <w:gridCol w:w="1380"/>
                          <w:gridCol w:w="1660"/>
                          <w:gridCol w:w="1440"/>
                          <w:gridCol w:w="1540"/>
                          <w:gridCol w:w="1440"/>
                          <w:gridCol w:w="1240"/>
                          <w:gridCol w:w="1300"/>
                          <w:gridCol w:w="1100"/>
                          <w:gridCol w:w="1300"/>
                          <w:gridCol w:w="1380"/>
                          <w:gridCol w:w="1360"/>
                          <w:gridCol w:w="1120"/>
                          <w:gridCol w:w="1330"/>
                          <w:gridCol w:w="1750"/>
                          <w:gridCol w:w="420"/>
                          <w:gridCol w:w="1940"/>
                          <w:gridCol w:w="1740"/>
                        </w:tblGrid>
                        <w:tr>
                          <w:trPr/>
                          <w:tc>
                            <w:tcPr>
                              <w:tcW w:w="23250" w:type="dxa"/>
                              <w:gridSpan w:val="17"/>
                              <w:tcBorders/>
                              <w:vAlign w:val="center"/>
                            </w:tcPr>
                            <w:p>
                              <w:pPr>
                                <w:pStyle w:val="EmptyLayoutCell"/>
                                <w:rPr/>
                              </w:pPr>
                              <w:r>
                                <w:rPr/>
                                <w:t>3. Источники финансирования дефицита бюджета</w:t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tbl>
                              <w:tblPr>
                                <w:tblW w:w="2325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250"/>
                              </w:tblGrid>
                              <w:tr>
                                <w:trPr>
                                  <w:trHeight w:val="438" w:hRule="exact"/>
                                </w:trPr>
                                <w:tc>
                                  <w:tcPr>
                                    <w:tcW w:w="2325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38" w:hRule="exact"/>
                                </w:trPr>
                                <w:tc>
                                  <w:tcPr>
                                    <w:tcW w:w="2325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/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150" w:type="dxa"/>
                              <w:gridSpan w:val="14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911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110"/>
                              </w:tblGrid>
                              <w:tr>
                                <w:trPr>
                                  <w:trHeight w:val="545" w:hRule="exact"/>
                                </w:trPr>
                                <w:tc>
                                  <w:tcPr>
                                    <w:tcW w:w="1911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bottom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bottom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bottom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bottom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bottom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bottom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bottom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bottom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bottom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bottom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bottom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bottom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Исполнено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Наименование показател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Код источника финансирования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 xml:space="preserve">консолидированный бюджет субъекта Российской Федерации и территориального государственного внебюджетного фонда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суммы подлежащие исключению в рамках консолидированного бюджета субъекта Российской Федерации и бюджета территориального государственного внебюджетного фонда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6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2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6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консолидированный 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суммы подлежащие исключению в рамках консолидированного бюджета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5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0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5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внутригородских муниципальных образований городов федерального 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муниципальных округов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 городских округ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внутригородских районов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муниципальных район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3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2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3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городских поселений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сельских поселений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29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9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29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 территориального государственного внебюджетного фонд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Код строки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Код источника финансирования по бюджетной классификации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 xml:space="preserve">консолидированный бюджет субъекта Российской Федерации и территориального государственного внебюджетного фонда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6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2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6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5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0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5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2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3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3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2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3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6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29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9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29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сточники финансирования дефицита бюджетов - всего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34 522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34 522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534 522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сточники финансирования дефицита бюджетов - всего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6 805,3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Изменение остатков средств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0 00 00 00 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34 522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34 522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534 522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Изменение остатков средств 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0 00 00 00 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6 805,3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величение остатков средств, всего</w:t>
                                <w:br/>
                                <w:t xml:space="preserve">          в том числе: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0 00 00 00 0000 5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2 815 094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2 815 094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554 986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3 370 08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величение остатков средств, всего</w:t>
                                <w:br/>
                                <w:t xml:space="preserve">          в том числе: 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0 00 00 00 0000 5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4 691,6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велич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0 00 00 0000 5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2 815 094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2 815 094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554 986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3 370 08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велич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0 00 00 0000 5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4 691,6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велич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0 00 0000 5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2 815 094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2 815 094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554 986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3 370 08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велич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0 00 0000 5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4 691,6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велич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1 00 0000 5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2 815 094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2 815 094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554 986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3 370 08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велич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1 00 0000 5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4 691,6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велич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1 10 0000 5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2 815 094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2 815 094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554 986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3 370 08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велич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1 10 0000 5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4 691,6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меньшение остатков средств, всего</w:t>
                                <w:br/>
                                <w:t xml:space="preserve">          в том числе: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0 00 00 00 0000 6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349 616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349 616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 464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370 08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меньшение остатков средств, всего</w:t>
                                <w:br/>
                                <w:t xml:space="preserve">          в том числе: 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0 00 00 00 0000 6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1 496,9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меньш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0 00 00 0000 6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349 616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349 616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 464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370 08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меньш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0 00 00 0000 6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1 496,9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меньш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0 00 0000 6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349 616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349 616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 464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370 08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меньш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0 00 0000 6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1 496,9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меньш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1 00 0000 6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349 616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349 616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 464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370 08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меньш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1 00 0000 6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1 496,9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меньш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1 10 0000 6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349 616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349 616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 464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370 08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меньш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1 10 0000 6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1 496,93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580" w:type="dxa"/>
                        <w:tcBorders/>
                      </w:tcPr>
                      <w:tbl>
                        <w:tblPr>
                          <w:tblW w:w="17359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20"/>
                          <w:gridCol w:w="1360"/>
                          <w:gridCol w:w="1420"/>
                          <w:gridCol w:w="1680"/>
                          <w:gridCol w:w="1680"/>
                          <w:gridCol w:w="1280"/>
                          <w:gridCol w:w="1180"/>
                          <w:gridCol w:w="1339"/>
                          <w:gridCol w:w="1079"/>
                          <w:gridCol w:w="1260"/>
                          <w:gridCol w:w="1140"/>
                          <w:gridCol w:w="1280"/>
                          <w:gridCol w:w="1141"/>
                        </w:tblGrid>
                        <w:tr>
                          <w:trPr>
                            <w:trHeight w:val="438" w:hRule="atLeast"/>
                          </w:trPr>
                          <w:tc>
                            <w:tcPr>
                              <w:tcW w:w="17359" w:type="dxa"/>
                              <w:gridSpan w:val="13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545" w:hRule="atLeast"/>
                          </w:trPr>
                          <w:tc>
                            <w:tcPr>
                              <w:tcW w:w="17359" w:type="dxa"/>
                              <w:gridSpan w:val="13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суммы подлежащие исключению в рамках консолидированного бюджета субъекта Российской Федерации и бюджета территориального государственного внебюджетного фонда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консолидированный 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суммы подлежащие исключению в рамках консолидированного бюджета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 xml:space="preserve">бюджеты внутригородских муниципальных образований городов федерального значения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муниципальных округов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городских округ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внутригородских районов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0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2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муниципальных район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городских поселений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сельских поселений</w:t>
                              </w:r>
                            </w:p>
                          </w:tc>
                          <w:tc>
                            <w:tcPr>
                              <w:tcW w:w="114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 территориального государственного внебюджетного фонд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4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6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7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0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2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30</w:t>
                              </w:r>
                            </w:p>
                          </w:tc>
                          <w:tc>
                            <w:tcPr>
                              <w:tcW w:w="114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6 805,32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80 000,00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43 194,68</w:t>
                              </w:r>
                            </w:p>
                          </w:tc>
                          <w:tc>
                            <w:tcPr>
                              <w:tcW w:w="114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6 805,32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80 000,00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43 194,68</w:t>
                              </w:r>
                            </w:p>
                          </w:tc>
                          <w:tc>
                            <w:tcPr>
                              <w:tcW w:w="114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4 691,61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80 000,00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84 691,61</w:t>
                              </w:r>
                            </w:p>
                          </w:tc>
                          <w:tc>
                            <w:tcPr>
                              <w:tcW w:w="114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4 691,61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80 000,00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84 691,61</w:t>
                              </w:r>
                            </w:p>
                          </w:tc>
                          <w:tc>
                            <w:tcPr>
                              <w:tcW w:w="114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4 691,61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80 000,00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84 691,61</w:t>
                              </w:r>
                            </w:p>
                          </w:tc>
                          <w:tc>
                            <w:tcPr>
                              <w:tcW w:w="114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4 691,61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80 000,00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84 691,61</w:t>
                              </w:r>
                            </w:p>
                          </w:tc>
                          <w:tc>
                            <w:tcPr>
                              <w:tcW w:w="114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4 691,61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80 000,00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84 691,61</w:t>
                              </w:r>
                            </w:p>
                          </w:tc>
                          <w:tc>
                            <w:tcPr>
                              <w:tcW w:w="114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1 496,93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1 496,93</w:t>
                              </w:r>
                            </w:p>
                          </w:tc>
                          <w:tc>
                            <w:tcPr>
                              <w:tcW w:w="114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1 496,93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1 496,93</w:t>
                              </w:r>
                            </w:p>
                          </w:tc>
                          <w:tc>
                            <w:tcPr>
                              <w:tcW w:w="114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1 496,93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1 496,93</w:t>
                              </w:r>
                            </w:p>
                          </w:tc>
                          <w:tc>
                            <w:tcPr>
                              <w:tcW w:w="114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1 496,93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1 496,93</w:t>
                              </w:r>
                            </w:p>
                          </w:tc>
                          <w:tc>
                            <w:tcPr>
                              <w:tcW w:w="114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1 496,93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1 496,93</w:t>
                              </w:r>
                            </w:p>
                          </w:tc>
                          <w:tc>
                            <w:tcPr>
                              <w:tcW w:w="114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316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60"/>
        <w:gridCol w:w="7590"/>
        <w:gridCol w:w="8430"/>
      </w:tblGrid>
      <w:tr>
        <w:trPr>
          <w:trHeight w:val="500" w:hRule="atLeast"/>
        </w:trPr>
        <w:tc>
          <w:tcPr>
            <w:tcW w:w="1566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59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4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250" w:type="dxa"/>
            <w:gridSpan w:val="2"/>
            <w:tcBorders/>
          </w:tcPr>
          <w:tbl>
            <w:tblPr>
              <w:tblW w:w="2325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660"/>
              <w:gridCol w:w="1380"/>
              <w:gridCol w:w="1660"/>
              <w:gridCol w:w="1440"/>
              <w:gridCol w:w="1540"/>
              <w:gridCol w:w="1440"/>
              <w:gridCol w:w="1240"/>
              <w:gridCol w:w="1300"/>
              <w:gridCol w:w="1100"/>
              <w:gridCol w:w="1300"/>
              <w:gridCol w:w="1380"/>
              <w:gridCol w:w="1360"/>
              <w:gridCol w:w="2450"/>
            </w:tblGrid>
            <w:tr>
              <w:trPr>
                <w:trHeight w:val="348" w:hRule="atLeast"/>
              </w:trPr>
              <w:tc>
                <w:tcPr>
                  <w:tcW w:w="23250" w:type="dxa"/>
                  <w:gridSpan w:val="13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4. Таблица консолидируемых расчетов</w:t>
                  </w:r>
                </w:p>
              </w:tc>
              <w:tc>
                <w:tcPr>
                  <w:tcW w:w="0" w:type="dxa"/>
                  <w:vMerge w:val="continue"/>
                  <w:tcBorders/>
                  <w:vAlign w:val="center"/>
                </w:tcPr>
                <w:tbl>
                  <w:tblPr>
                    <w:tblW w:w="2325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250"/>
                  </w:tblGrid>
                  <w:tr>
                    <w:trPr>
                      <w:trHeight w:val="348" w:hRule="exact"/>
                    </w:trPr>
                    <w:tc>
                      <w:tcPr>
                        <w:tcW w:w="2325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48" w:hRule="exact"/>
                    </w:trPr>
                    <w:tc>
                      <w:tcPr>
                        <w:tcW w:w="2325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566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760" w:type="dxa"/>
                  <w:gridSpan w:val="10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37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720"/>
                  </w:tblGrid>
                  <w:tr>
                    <w:trPr>
                      <w:trHeight w:val="348" w:hRule="exact"/>
                    </w:trPr>
                    <w:tc>
                      <w:tcPr>
                        <w:tcW w:w="137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8"/>
                          </w:rPr>
                          <w:t xml:space="preserve">Поступления 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6" w:space="0" w:color="000000"/>
                    <w:bottom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6" w:space="0" w:color="000000"/>
                    <w:bottom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6" w:space="0" w:color="000000"/>
                    <w:bottom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6" w:space="0" w:color="000000"/>
                    <w:bottom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6" w:space="0" w:color="000000"/>
                    <w:bottom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6" w:space="0" w:color="000000"/>
                    <w:bottom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6" w:space="0" w:color="000000"/>
                    <w:bottom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6" w:space="0" w:color="000000"/>
                    <w:bottom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5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66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56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620"/>
                  </w:tblGrid>
                  <w:tr>
                    <w:trPr>
                      <w:trHeight w:val="1356" w:hRule="exact"/>
                    </w:trPr>
                    <w:tc>
                      <w:tcPr>
                        <w:tcW w:w="56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показател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8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3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40"/>
                  </w:tblGrid>
                  <w:tr>
                    <w:trPr>
                      <w:trHeight w:val="1356" w:hRule="exact"/>
                    </w:trPr>
                    <w:tc>
                      <w:tcPr>
                        <w:tcW w:w="13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д строк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6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20"/>
                  </w:tblGrid>
                  <w:tr>
                    <w:trPr>
                      <w:trHeight w:val="1356" w:hRule="exact"/>
                    </w:trPr>
                    <w:tc>
                      <w:tcPr>
                        <w:tcW w:w="16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бюджет субъекта Российской Федераци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бюджеты внутригородских муниципальных образований городов федерального значения</w:t>
                  </w:r>
                </w:p>
              </w:tc>
              <w:tc>
                <w:tcPr>
                  <w:tcW w:w="15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бюджеты муниципальных округов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4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0"/>
                  </w:tblGrid>
                  <w:tr>
                    <w:trPr>
                      <w:trHeight w:val="1356" w:hRule="exact"/>
                    </w:trPr>
                    <w:tc>
                      <w:tcPr>
                        <w:tcW w:w="1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бюджеты  городских округов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бюджеты городских округов с внутригородским делением</w:t>
                  </w:r>
                </w:p>
              </w:tc>
              <w:tc>
                <w:tcPr>
                  <w:tcW w:w="13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бюджеты внутригородских районов</w:t>
                  </w:r>
                </w:p>
              </w:tc>
              <w:tc>
                <w:tcPr>
                  <w:tcW w:w="11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06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60"/>
                  </w:tblGrid>
                  <w:tr>
                    <w:trPr>
                      <w:trHeight w:val="1356" w:hRule="exact"/>
                    </w:trPr>
                    <w:tc>
                      <w:tcPr>
                        <w:tcW w:w="10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бюджеты муниципальных районов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26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60"/>
                  </w:tblGrid>
                  <w:tr>
                    <w:trPr>
                      <w:trHeight w:val="1356" w:hRule="exact"/>
                    </w:trPr>
                    <w:tc>
                      <w:tcPr>
                        <w:tcW w:w="12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бюджеты городских поселений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бюджеты сельских поселений</w:t>
                  </w:r>
                </w:p>
              </w:tc>
              <w:tc>
                <w:tcPr>
                  <w:tcW w:w="13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3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20"/>
                  </w:tblGrid>
                  <w:tr>
                    <w:trPr>
                      <w:trHeight w:val="1356" w:hRule="exact"/>
                    </w:trPr>
                    <w:tc>
                      <w:tcPr>
                        <w:tcW w:w="13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бюджет территориального государственного внебюджетного фонд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45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241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10"/>
                  </w:tblGrid>
                  <w:tr>
                    <w:trPr>
                      <w:trHeight w:val="1356" w:hRule="exact"/>
                    </w:trPr>
                    <w:tc>
                      <w:tcPr>
                        <w:tcW w:w="241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ИТОГ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66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</w:t>
                  </w:r>
                </w:p>
              </w:tc>
              <w:tc>
                <w:tcPr>
                  <w:tcW w:w="138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</w:t>
                  </w:r>
                </w:p>
              </w:tc>
              <w:tc>
                <w:tcPr>
                  <w:tcW w:w="16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</w:t>
                  </w:r>
                </w:p>
              </w:tc>
              <w:tc>
                <w:tcPr>
                  <w:tcW w:w="15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5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6</w:t>
                  </w:r>
                </w:p>
              </w:tc>
              <w:tc>
                <w:tcPr>
                  <w:tcW w:w="1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7</w:t>
                  </w:r>
                </w:p>
              </w:tc>
              <w:tc>
                <w:tcPr>
                  <w:tcW w:w="13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8</w:t>
                  </w:r>
                </w:p>
              </w:tc>
              <w:tc>
                <w:tcPr>
                  <w:tcW w:w="11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9</w:t>
                  </w:r>
                </w:p>
              </w:tc>
              <w:tc>
                <w:tcPr>
                  <w:tcW w:w="13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0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1</w:t>
                  </w:r>
                </w:p>
              </w:tc>
              <w:tc>
                <w:tcPr>
                  <w:tcW w:w="13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2</w:t>
                  </w:r>
                </w:p>
              </w:tc>
              <w:tc>
                <w:tcPr>
                  <w:tcW w:w="245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3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84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1566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59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4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60" w:type="dxa"/>
            <w:tcBorders/>
          </w:tcPr>
          <w:tbl>
            <w:tblPr>
              <w:tblW w:w="15660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5660"/>
              <w:gridCol w:w="4480"/>
              <w:gridCol w:w="1540"/>
              <w:gridCol w:w="3980"/>
            </w:tblGrid>
            <w:tr>
              <w:trPr>
                <w:trHeight w:val="205" w:hRule="atLeast"/>
              </w:trPr>
              <w:tc>
                <w:tcPr>
                  <w:tcW w:w="56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480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80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6" w:hRule="atLeast"/>
              </w:trPr>
              <w:tc>
                <w:tcPr>
                  <w:tcW w:w="56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480" w:type="dxa"/>
                  <w:tcBorders/>
                </w:tcPr>
                <w:tbl>
                  <w:tblPr>
                    <w:tblW w:w="44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400"/>
                  </w:tblGrid>
                  <w:tr>
                    <w:trPr>
                      <w:trHeight w:val="184" w:hRule="exact"/>
                    </w:trPr>
                    <w:tc>
                      <w:tcPr>
                        <w:tcW w:w="440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80" w:type="dxa"/>
                  <w:tcBorders/>
                  <w:vAlign w:val="center"/>
                </w:tcPr>
                <w:tbl>
                  <w:tblPr>
                    <w:tblW w:w="39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900"/>
                  </w:tblGrid>
                  <w:tr>
                    <w:trPr>
                      <w:trHeight w:val="184" w:hRule="exact"/>
                    </w:trPr>
                    <w:tc>
                      <w:tcPr>
                        <w:tcW w:w="39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56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480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80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6" w:hRule="atLeast"/>
              </w:trPr>
              <w:tc>
                <w:tcPr>
                  <w:tcW w:w="56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480" w:type="dxa"/>
                  <w:tcBorders/>
                </w:tcPr>
                <w:tbl>
                  <w:tblPr>
                    <w:tblW w:w="44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400"/>
                  </w:tblGrid>
                  <w:tr>
                    <w:trPr>
                      <w:trHeight w:val="184" w:hRule="exact"/>
                    </w:trPr>
                    <w:tc>
                      <w:tcPr>
                        <w:tcW w:w="440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80" w:type="dxa"/>
                  <w:tcBorders/>
                  <w:vAlign w:val="center"/>
                </w:tcPr>
                <w:tbl>
                  <w:tblPr>
                    <w:tblW w:w="39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900"/>
                  </w:tblGrid>
                  <w:tr>
                    <w:trPr>
                      <w:trHeight w:val="184" w:hRule="exact"/>
                    </w:trPr>
                    <w:tc>
                      <w:tcPr>
                        <w:tcW w:w="39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56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480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80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6" w:hRule="atLeast"/>
              </w:trPr>
              <w:tc>
                <w:tcPr>
                  <w:tcW w:w="56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480" w:type="dxa"/>
                  <w:tcBorders/>
                </w:tcPr>
                <w:tbl>
                  <w:tblPr>
                    <w:tblW w:w="44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400"/>
                  </w:tblGrid>
                  <w:tr>
                    <w:trPr>
                      <w:trHeight w:val="184" w:hRule="exact"/>
                    </w:trPr>
                    <w:tc>
                      <w:tcPr>
                        <w:tcW w:w="440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80" w:type="dxa"/>
                  <w:tcBorders/>
                  <w:vAlign w:val="center"/>
                </w:tcPr>
                <w:tbl>
                  <w:tblPr>
                    <w:tblW w:w="39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900"/>
                  </w:tblGrid>
                  <w:tr>
                    <w:trPr>
                      <w:trHeight w:val="184" w:hRule="exact"/>
                    </w:trPr>
                    <w:tc>
                      <w:tcPr>
                        <w:tcW w:w="39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56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480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80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6" w:hRule="atLeast"/>
              </w:trPr>
              <w:tc>
                <w:tcPr>
                  <w:tcW w:w="56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480" w:type="dxa"/>
                  <w:tcBorders/>
                </w:tcPr>
                <w:tbl>
                  <w:tblPr>
                    <w:tblW w:w="44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400"/>
                  </w:tblGrid>
                  <w:tr>
                    <w:trPr>
                      <w:trHeight w:val="184" w:hRule="exact"/>
                    </w:trPr>
                    <w:tc>
                      <w:tcPr>
                        <w:tcW w:w="440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80" w:type="dxa"/>
                  <w:tcBorders/>
                  <w:vAlign w:val="center"/>
                </w:tcPr>
                <w:tbl>
                  <w:tblPr>
                    <w:tblW w:w="39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900"/>
                  </w:tblGrid>
                  <w:tr>
                    <w:trPr>
                      <w:trHeight w:val="184" w:hRule="exact"/>
                    </w:trPr>
                    <w:tc>
                      <w:tcPr>
                        <w:tcW w:w="39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66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"______"    ________________   20 ___ г.</w:t>
                  </w:r>
                </w:p>
              </w:tc>
              <w:tc>
                <w:tcPr>
                  <w:tcW w:w="448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59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4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31680" w:h="16838"/>
      <w:pgMar w:left="283" w:right="283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168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1920"/>
      <w:gridCol w:w="9760"/>
    </w:tblGrid>
    <w:tr>
      <w:trPr/>
      <w:tc>
        <w:tcPr>
          <w:tcW w:w="2192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976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21920" w:type="dxa"/>
          <w:tcBorders/>
        </w:tcPr>
        <w:tbl>
          <w:tblPr>
            <w:tblW w:w="21920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21920"/>
          </w:tblGrid>
          <w:tr>
            <w:trPr>
              <w:trHeight w:val="227" w:hRule="exact"/>
            </w:trPr>
            <w:tc>
              <w:tcPr>
                <w:tcW w:w="21920" w:type="dxa"/>
                <w:tcBorders/>
                <w:vAlign w:val="center"/>
              </w:tcPr>
              <w:p>
                <w:pPr>
                  <w:pStyle w:val="Normal"/>
                  <w:jc w:val="center"/>
                  <w:rPr>
                    <w:rFonts w:ascii="Arial" w:hAnsi="Arial" w:eastAsia="Arial" w:cs="Arial"/>
                    <w:color w:val="000000"/>
                    <w:sz w:val="16"/>
                  </w:rPr>
                </w:pPr>
                <w:r>
                  <w:rPr>
                    <w:rFonts w:eastAsia="Arial" w:cs="Arial" w:ascii="Arial" w:hAnsi="Arial"/>
                    <w:color w:val="000000"/>
                    <w:sz w:val="16"/>
                  </w:rPr>
                  <w:t>- 1 -</w:t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  <w:tc>
        <w:tcPr>
          <w:tcW w:w="976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2192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976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</w:tbl>
  <w:p>
    <w:pPr>
      <w:pStyle w:val="EmptyLayoutCel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08:10:00Z</dcterms:created>
  <dc:creator>Обиденая Лидия Петровна Финтех ©</dc:creator>
  <dc:description/>
  <cp:keywords/>
  <dc:language>en-US</dc:language>
  <cp:lastModifiedBy>Admin</cp:lastModifiedBy>
  <dcterms:modified xsi:type="dcterms:W3CDTF">2023-04-19T08:10:00Z</dcterms:modified>
  <cp:revision>2</cp:revision>
  <dc:subject/>
  <dc:title>ОТЧЕТ ОБ ИСПОЛНЕНИИ КОНСОЛИДИРОВАННОГО БЮДЖЕТА  СУБЪЕКТА РОССИЙСКОЙ ФЕДЕРАЦИИ И БЮДЖЕТА ТЕРРИТОРИАЛЬНОГО</dc:title>
</cp:coreProperties>
</file>