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9"/>
        <w:gridCol w:w="8431"/>
      </w:tblGrid>
      <w:tr>
        <w:trPr/>
        <w:tc>
          <w:tcPr>
            <w:tcW w:w="23249" w:type="dxa"/>
            <w:tcBorders/>
          </w:tcPr>
          <w:tbl>
            <w:tblPr>
              <w:tblW w:w="232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99"/>
              <w:gridCol w:w="14699"/>
              <w:gridCol w:w="2880"/>
              <w:gridCol w:w="157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ОТЧЕТ ОБ ИСПОЛНЕНИИ КОНСОЛИДИРОВАННОГО БЮДЖЕТА  СУБЪЕКТА РОССИЙСКОЙ ФЕДЕРАЦИИ И БЮДЖЕТА ТЕРРИТОРИАЛЬНОГО</w:t>
                    <w:br/>
                    <w:t>ГОСУДАРСТВЕННОГО ВНЕБЮДЖЕТНОГО ФОНДА</w:t>
                  </w:r>
                </w:p>
              </w:tc>
              <w:tc>
                <w:tcPr>
                  <w:tcW w:w="146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6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2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6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марта 2021 г.</w:t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9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3.20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6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БС</w:t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46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Русановский сельсовет</w:t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46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72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484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46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6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82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6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0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31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69"/>
                  </w:tblGrid>
                  <w:tr>
                    <w:trPr>
                      <w:trHeight w:val="210" w:hRule="exact"/>
                    </w:trPr>
                    <w:tc>
                      <w:tcPr>
                        <w:tcW w:w="231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6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3248" w:type="dxa"/>
                  <w:gridSpan w:val="4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14528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4528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04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округов,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31 68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31 68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8 79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160 48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5 089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60 60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60 60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60 607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991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3 60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3 60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3 609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267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3 60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3 60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3 609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267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47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47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47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267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5 90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5 90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5 905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8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5 90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5 90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5 905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8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5 90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5 90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5 905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8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61 0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61 0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61 093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0 236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793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6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793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6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19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19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19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9 319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4 4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4 4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9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9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9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914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9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9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9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914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71 0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71 0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8 79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99 874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09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71 0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71 0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28 79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99 874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09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4 19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4 19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11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7 31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09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4 19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4 19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4 19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09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4 19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4 19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4 19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09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11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114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11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114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7 61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7 6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7 61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7 61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7 6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7 61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7 61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7 6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7 61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68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68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68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68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68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68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599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39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6599" w:type="dxa"/>
                              <w:gridSpan w:val="12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округов,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5 089,3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7 089,3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991,3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991,3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267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267,9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267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267,9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267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267,9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8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87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8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87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8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487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0 236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0 236,4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6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6,9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6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6,9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9 319,5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9 319,5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4 40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4 40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4 40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4 40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914,5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914,5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914,5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914,5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09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9 09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09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9 09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09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9 09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09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09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09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09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141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5988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5988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округов,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76 206,3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76 206,3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96 670,34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215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39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39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9 864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5 669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5 08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5 08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5 08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8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5 08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5 08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5 08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8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5 08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5 08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5 08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8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45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8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8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8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39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46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464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3 000000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46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464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3 000000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3 00000000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46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464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3 0000000000 5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6 31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6 31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314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8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8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8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3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3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3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48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7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5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1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1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14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1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1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14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1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1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14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5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7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37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7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077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7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077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26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650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56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56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56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70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70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705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68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68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68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68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68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68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68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68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68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68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68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68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68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68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68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60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60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60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60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60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0 858,3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0 858,3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0 858,34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785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0 858,3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0 858,3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0 858,34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785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3 241,3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3 241,3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3 241,34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3 626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3 241,3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3 241,3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3 241,34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3 626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8 241,3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8 241,3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8 241,34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9 586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7 61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7 61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7 617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557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7 61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7 61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7 617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557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61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61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617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81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2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2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2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26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0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0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7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39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6599" w:type="dxa"/>
                              <w:gridSpan w:val="1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6599" w:type="dxa"/>
                              <w:gridSpan w:val="1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округов,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215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215,0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5 669,2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5 669,2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8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8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8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8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8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8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45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45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39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392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8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8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8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8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8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8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48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48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5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59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37,2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37,2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077,2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077,2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077,2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077,2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26,6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26,6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650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650,5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6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6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3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3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60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60,4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60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60,4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60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60,4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60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60,4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60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60,4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785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785,3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785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785,3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3 626,9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3 626,9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3 626,9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3 626,9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9 586,9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9 586,9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0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557,3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557,3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557,3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557,3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5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5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81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81,2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26,1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26,1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0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01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0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01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7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71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3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98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084"/>
                    <w:gridCol w:w="2596"/>
                  </w:tblGrid>
                  <w:tr>
                    <w:trPr>
                      <w:trHeight w:val="298" w:hRule="atLeast"/>
                    </w:trPr>
                    <w:tc>
                      <w:tcPr>
                        <w:tcW w:w="29084" w:type="dxa"/>
                        <w:tcBorders/>
                      </w:tcPr>
                      <w:tbl>
                        <w:tblPr>
                          <w:tblW w:w="29083" w:type="dxa"/>
                          <w:jc w:val="left"/>
                          <w:tblInd w:w="-8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53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544 520,3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544 520,3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8 33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36 189,34</w:t>
                              </w:r>
                            </w:p>
                          </w:tc>
                          <w:tc>
                            <w:tcPr>
                              <w:tcW w:w="155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9 874,3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96" w:type="dxa"/>
                        <w:tcBorders/>
                      </w:tcPr>
                      <w:tbl>
                        <w:tblPr>
                          <w:tblW w:w="16599" w:type="dxa"/>
                          <w:jc w:val="left"/>
                          <w:tblInd w:w="-8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39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9 874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1 874,3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112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669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669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3. Источники финансирования дефицита бюджета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округов,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44 520,3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44 520,3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08 33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6 189,34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9 874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44 520,3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44 520,3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08 33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6 189,34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9 874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731 68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731 68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28 79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60 48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25 089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731 68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731 68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28 79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60 48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25 089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731 68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731 68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28 79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60 48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25 089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731 68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731 68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28 79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60 48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25 089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731 68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731 68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28 79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60 48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25 089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76 206,3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76 206,3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96 670,34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215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76 206,3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76 206,3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96 670,34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215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76 206,3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76 206,3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96 670,34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215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76 206,3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76 206,3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96 670,34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215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76 206,3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76 206,3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96 670,34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215,0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39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6599" w:type="dxa"/>
                              <w:gridSpan w:val="1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6599" w:type="dxa"/>
                              <w:gridSpan w:val="1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округов,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9 874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22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81 874,3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9 874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22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81 874,3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25 089,3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22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47 089,3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25 089,3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22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47 089,3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25 089,3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22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47 089,3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25 089,3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22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47 089,3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25 089,3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22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47 089,3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215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215,0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215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215,0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215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215,0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215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215,0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215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215,0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9"/>
        <w:gridCol w:w="7158"/>
        <w:gridCol w:w="8463"/>
      </w:tblGrid>
      <w:tr>
        <w:trPr>
          <w:trHeight w:val="82" w:hRule="atLeast"/>
        </w:trPr>
        <w:tc>
          <w:tcPr>
            <w:tcW w:w="160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17" w:type="dxa"/>
            <w:gridSpan w:val="2"/>
            <w:tcBorders/>
          </w:tcPr>
          <w:tbl>
            <w:tblPr>
              <w:tblW w:w="232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560"/>
              <w:gridCol w:w="1360"/>
              <w:gridCol w:w="1460"/>
              <w:gridCol w:w="1300"/>
              <w:gridCol w:w="1440"/>
              <w:gridCol w:w="1520"/>
              <w:gridCol w:w="2898"/>
            </w:tblGrid>
            <w:tr>
              <w:trPr>
                <w:trHeight w:val="348" w:hRule="atLeast"/>
              </w:trPr>
              <w:tc>
                <w:tcPr>
                  <w:tcW w:w="23218" w:type="dxa"/>
                  <w:gridSpan w:val="1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tbl>
                  <w:tblPr>
                    <w:tblW w:w="232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18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80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4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9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5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округов,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9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58"/>
                  </w:tblGrid>
                  <w:tr>
                    <w:trPr>
                      <w:trHeight w:val="1356" w:hRule="exact"/>
                    </w:trPr>
                    <w:tc>
                      <w:tcPr>
                        <w:tcW w:w="28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289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60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9" w:type="dxa"/>
            <w:tcBorders/>
          </w:tcPr>
          <w:tbl>
            <w:tblPr>
              <w:tblW w:w="1605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4379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9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9" w:type="dxa"/>
                  <w:tcBorders/>
                  <w:vAlign w:val="center"/>
                </w:tcPr>
                <w:tbl>
                  <w:tblPr>
                    <w:tblW w:w="4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9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9" w:type="dxa"/>
                  <w:tcBorders/>
                  <w:vAlign w:val="center"/>
                </w:tcPr>
                <w:tbl>
                  <w:tblPr>
                    <w:tblW w:w="4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9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9" w:type="dxa"/>
                  <w:tcBorders/>
                  <w:vAlign w:val="center"/>
                </w:tcPr>
                <w:tbl>
                  <w:tblPr>
                    <w:tblW w:w="4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9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9" w:type="dxa"/>
                  <w:tcBorders/>
                  <w:vAlign w:val="center"/>
                </w:tcPr>
                <w:tbl>
                  <w:tblPr>
                    <w:tblW w:w="4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679"/>
      <w:gridCol w:w="10001"/>
    </w:tblGrid>
    <w:tr>
      <w:trPr/>
      <w:tc>
        <w:tcPr>
          <w:tcW w:w="216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00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679" w:type="dxa"/>
          <w:tcBorders/>
        </w:tcPr>
        <w:tbl>
          <w:tblPr>
            <w:tblW w:w="2167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679"/>
          </w:tblGrid>
          <w:tr>
            <w:trPr>
              <w:trHeight w:val="227" w:hRule="exact"/>
            </w:trPr>
            <w:tc>
              <w:tcPr>
                <w:tcW w:w="2167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000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6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00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23:00Z</dcterms:created>
  <dc:creator>Обиденая Лидия Петровна Финтех ©</dc:creator>
  <dc:description/>
  <cp:keywords/>
  <dc:language>en-US</dc:language>
  <cp:lastModifiedBy>Admin</cp:lastModifiedBy>
  <dcterms:modified xsi:type="dcterms:W3CDTF">2021-03-29T11:23:00Z</dcterms:modified>
  <cp:revision>2</cp:revision>
  <dc:subject/>
  <dc:title>ОТЧЕТ ОБ ИСПОЛНЕНИИ КОНСОЛИДИРОВАННОГО БЮДЖЕТА  СУБЪЕКТА РОССИЙСКОЙ ФЕДЕРАЦИИ И БЮДЖЕТА ТЕРРИТОРИАЛЬНОГО</dc:title>
</cp:coreProperties>
</file>