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- Семейным </w:t>
      </w:r>
      <w:hyperlink r:id="rId2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остановлением Администрации  Русановского сельсовета Черемисиновского района Курской области от ___________ № ______ «Порядок выдачи разрешений на вступление в брак несовершеннолетним лицам, достигшим возраста шестнадцати лет, проживающим на территории  Русановского  сельсовета  Черемисиновского района Курской области»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eastAsia="Calibri"/>
          <w:color w:val="000000"/>
          <w:lang w:eastAsia="en-US"/>
        </w:rPr>
        <w:t>- постановление Администрации Русановского сельсовета Черемисиновского района Курской области от 1 ноября 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>- постановление Администрации Русановского сельсовета Черемисиновского района Курской области от 04.04.2017 года № 37.1 «Об утверждении Положения об особенностях подачи и рассмотрения жалоб на решения и действия (бездействие) Администрации Русанов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Русанов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jc w:val="both"/>
        <w:rPr/>
      </w:pPr>
      <w:r>
        <w:rPr>
          <w:color w:val="000000"/>
          <w:kern w:val="2"/>
          <w:lang w:eastAsia="ar-SA"/>
        </w:rPr>
        <w:t xml:space="preserve">- Решение Собрания депутатов Русановского сельсовета Черемисиновского района Курской области от 26.07.2018 года № 34.2/2 «Об утверждении перечня услуг, которые являются необходимыми и обязательными для предоставления Администрацией Русановского сельсовета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Устав муниципального образования «Русановский сельсовет» Курской области (принят решением  Собрания депутатов Русановского сельсовета Черемисиновского  района Курской области от 22 ноября 2010 года № 3.1, зарегистрирован в Управлении Министерства юстиции Российской Федерации по Курской области 28 декабря 2010 г, государственный регистрационный № </w:t>
      </w:r>
      <w:r>
        <w:rPr>
          <w:rFonts w:eastAsia="Calibri"/>
          <w:color w:val="000000"/>
          <w:lang w:val="en-US" w:eastAsia="en-US"/>
        </w:rPr>
        <w:t>ru</w:t>
      </w:r>
      <w:r>
        <w:rPr>
          <w:rFonts w:eastAsia="Calibri"/>
          <w:color w:val="000000"/>
          <w:lang w:eastAsia="en-US"/>
        </w:rPr>
        <w:t>.4652731820100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50:00Z</dcterms:created>
  <dc:creator>Администрация</dc:creator>
  <dc:description/>
  <cp:keywords/>
  <dc:language>en-US</dc:language>
  <cp:lastModifiedBy>user</cp:lastModifiedBy>
  <dcterms:modified xsi:type="dcterms:W3CDTF">2018-12-12T14:28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