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both"/>
        <w:rPr>
          <w:rFonts w:eastAsia="Calibri"/>
          <w:color w:val="000000"/>
          <w:kern w:val="0"/>
          <w:lang w:eastAsia="ru-RU"/>
        </w:rPr>
      </w:pPr>
      <w:r>
        <w:rPr>
          <w:rFonts w:eastAsia="Calibri"/>
          <w:color w:val="000000"/>
          <w:kern w:val="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ым     кодексом      Российской      Федерации    (в редакции, действующей с 1 марта 2015 года) (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"Парламентская газета", № 204-205, 30.10.2001,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«Российская газета», № 211-212, 30.10.2001)</w:t>
      </w: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 xml:space="preserve">Федеральным закон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ой Федерации </w:t>
      </w: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 xml:space="preserve">от 25.10.2001 № 137-ФЗ «О введении в действие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ого кодекса Российской Федерации» (в редакции, действующей с 1 марта 2015 года) (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"Парламентская газета", №  204-205, 30.10.2001,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"Российская газета", № 211-212, 30.10.2001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законом Российской Федерации от 06.10.2003 № 131-ФЗ «Об общих принципах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и местного самоуправления в Российской Федерации» (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«Российская газета», № 202, 08.10.2003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P5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Российской Федерации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Российской Федерации от 27.07.2006 № 152-ФЗ «О персональных данных» («Российская газета», 29.07.2006, № 165);</w:t>
      </w:r>
    </w:p>
    <w:p>
      <w:pPr>
        <w:pStyle w:val="ListParagraph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Российской Федерации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законом от 23.06.2014 № 171-ФЗ «О внесении изменений в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ый кодекс Российской Федерации и отдельные законодательные акты Российской Федерации» (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«Российская газета», № 142, 27.06.2014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ahoma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4"/>
          <w:szCs w:val="24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ahoma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риказом Минэкономразвития России от 12.01.2015 № 1</w:t>
      </w: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  <w:lang w:eastAsia="ru-RU"/>
        </w:rPr>
        <w:t>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приказом Минэкономразвития России от  14 января 2015 г. №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4"/>
            <w:szCs w:val="24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 правда» №143 от 30.11.2013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Курской области от 13.07.2016  №507-па «О перечне услуг, для которых предусмотрена возможность предоставления их в электронной форме (вместе с «Перечнем органов исполнительной власти Курской области, оказывающих государственные услуги самостоятельно либо через подведомственные учреждения», «Формой результатов мониторинга предоставления государственных и муниципальных услуг, в том числе в электронном виде») (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фициальный сайт Администрации Курской области http://adm.rkursk.ru, 14.07.2016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-  Распоряжением  Администрации Курской области от 18.05.2015 № 350-ра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-  Постановление Администрации Русановского сельсовета Черемисиновского района Курской области от 01.11.2018 г  № 62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- Постановление Администрации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Русановского сельсовета Черемисиновского района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Курской области  от 04.04.2017 года № 37.1 «Об утверждении Положения об особенностях подачи и рассмотрения жалоб на решения и действия (бездействие) Администрации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Русановского сельсовета Черемисиновского района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Курской области и ее должностных лиц, муниципальных служащих, замещающих должности муниципальной службы в Администрации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Русановского сельсовета Черемисиновского района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 Курской области»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ешение Собрания депутатов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Русановского сельсовета Черемисиновск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кой области от 26.07.2018 г № 34.2/2 «Об утверждении перечня услуг, которые являются необходимыми и обязательными для предоставления            Администрацией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Русановского сельсовета Черемисинов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tabs>
          <w:tab w:val="clear" w:pos="709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- Устав муниципального образования «Русановский сельсовет» Черемисиновского района  Курской области (принят решением  Собрания депутатов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Русановского сельсовета Черемисиновского района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Курской области от  22 ноября  2010 года   № 3.1), зарегистрирован в Управлении Министерства юстиции Российской Федерации по Курской области 28 декабря 2010 года, государственный регистрационный № 465273182010001</w:t>
      </w:r>
    </w:p>
    <w:p>
      <w:pPr>
        <w:pStyle w:val="Normal"/>
        <w:spacing w:lineRule="atLeast" w:line="100" w:before="0" w:after="0"/>
        <w:ind w:firstLine="675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531" w:gutter="0" w:header="709" w:top="1134" w:footer="709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P5">
    <w:name w:val="p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32:00Z</dcterms:created>
  <dc:creator>Администрация</dc:creator>
  <dc:description/>
  <cp:keywords/>
  <dc:language>en-US</dc:language>
  <cp:lastModifiedBy>user</cp:lastModifiedBy>
  <dcterms:modified xsi:type="dcterms:W3CDTF">2018-12-29T06:51:00Z</dcterms:modified>
  <cp:revision>3</cp:revision>
  <dc:subject/>
  <dc:title>Перечень нормативных правовых актов, регулирующих предоставление муниципальной услуги </dc:title>
</cp:coreProperties>
</file>